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ложение 1 Б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 Р О Т О К О 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зимно поддържане на уличната мрежа на с.Могила</w:t>
      </w:r>
      <w:r>
        <w:rPr>
          <w:rFonts w:cs="Times New Roman" w:ascii="Times New Roman" w:hAnsi="Times New Roman"/>
          <w:sz w:val="28"/>
          <w:szCs w:val="28"/>
          <w:lang w:val="bg-BG"/>
        </w:rPr>
        <w:t>, община Каспичан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нес …………….2020г., представител на Възложителя, Община Каспичан- ………………………………и представител на Изпълнителя,……………-……………………………………………………….………………..установихме, че към……….2020год. са извършени следните дейности по зимно поддържане</w:t>
      </w:r>
      <w:r>
        <w:rPr/>
        <w:t xml:space="preserve"> на общинската улична мрежа както следва: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15"/>
        <w:gridCol w:w="934"/>
        <w:gridCol w:w="1440"/>
        <w:gridCol w:w="2219"/>
        <w:gridCol w:w="2003"/>
        <w:gridCol w:w="17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на извършената дейност </w:t>
            </w:r>
            <w:r>
              <w:rPr>
                <w:b/>
                <w:i/>
              </w:rPr>
              <w:t>(снегопочистване / опесъчаване</w:t>
            </w:r>
            <w:r>
              <w:rPr>
                <w:b/>
              </w:rPr>
              <w:t>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на почистващата тех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лометр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7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пълнител:.......................................              Възложител:...........................................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/………………………../</w:t>
        <w:tab/>
        <w:tab/>
        <w:tab/>
        <w:tab/>
        <w:t xml:space="preserve">      /………………………… 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ЗАБЕЛЕЖКА: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Снегопочистването по Договор се извършва със следната техника: ……………………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Опесъчаването по Договор се извършва със следната тех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: …………………………….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4. Списък за приоритетно почистване на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уличната мрежа на </w:t>
      </w:r>
      <w:r>
        <w:rPr>
          <w:rFonts w:cs="Times New Roman" w:ascii="Times New Roman" w:hAnsi="Times New Roman"/>
          <w:sz w:val="18"/>
          <w:szCs w:val="18"/>
          <w:lang w:val="ru-RU"/>
        </w:rPr>
        <w:t>с.Могила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Ул.”Пирин” 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71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– ул.”Родопи”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29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– ул.”Свобода”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147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– ул.”Вапцаров”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72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Ул.”Симеон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40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Цар Асен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съвпада с ІV път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Ул.”Христо Ботев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522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Струма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1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7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Ивайло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49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Хан Аспарух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43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Цар Самуил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1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4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.)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– ул.”Хан Крум”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9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– ул.”Васил Левски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25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- към църквата/ул.”Кирил и Методий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8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/ 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Ул.”Шейново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1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8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Ален мак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20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sectPr>
      <w:type w:val="nextPage"/>
      <w:pgSz w:w="11906" w:h="16838"/>
      <w:pgMar w:left="1259" w:right="746" w:gutter="0" w:header="0" w:top="39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552"/>
        </w:tabs>
        <w:ind w:left="11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7:00Z</dcterms:created>
  <dc:creator>None</dc:creator>
  <dc:description/>
  <cp:keywords/>
  <dc:language>en-US</dc:language>
  <cp:lastModifiedBy>Нежля</cp:lastModifiedBy>
  <cp:lastPrinted>2017-02-01T16:18:00Z</cp:lastPrinted>
  <dcterms:modified xsi:type="dcterms:W3CDTF">2019-12-12T20:03:00Z</dcterms:modified>
  <cp:revision>6</cp:revision>
  <dc:subject/>
  <dc:title>П Р О Т О К О Л</dc:title>
</cp:coreProperties>
</file>